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9540" w:right="-982" w:hanging="4720"/>
        <w:jc w:val="center"/>
        <w:rPr/>
      </w:pPr>
      <w:r>
        <w:rPr>
          <w:szCs w:val="28"/>
        </w:rPr>
        <w:t xml:space="preserve">к решению совета 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ind w:left="9540" w:right="-982" w:hanging="4720"/>
        <w:jc w:val="center"/>
        <w:rPr/>
      </w:pPr>
      <w:r>
        <w:rPr>
          <w:szCs w:val="28"/>
        </w:rPr>
        <w:t>Калининский муниципальный район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TextBody"/>
        <w:ind w:left="9540" w:right="-982" w:hanging="4720"/>
        <w:jc w:val="center"/>
        <w:rPr/>
      </w:pPr>
      <w:r>
        <w:rPr>
          <w:szCs w:val="28"/>
        </w:rPr>
        <w:t>от _05.12.2025 г._№___19____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"ПРИЛОЖЕНИЕ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Калининский район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 xml:space="preserve">от 27 января 2017 года № 112 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>(в редакции решения Совета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лининский район</w:t>
      </w:r>
    </w:p>
    <w:p>
      <w:pPr>
        <w:pStyle w:val="TextBody"/>
        <w:ind w:left="9540" w:right="-982" w:hanging="4720"/>
        <w:jc w:val="center"/>
        <w:rPr>
          <w:szCs w:val="28"/>
        </w:rPr>
      </w:pPr>
      <w:r>
        <w:rPr/>
        <w:t xml:space="preserve"> </w:t>
      </w:r>
      <w:r>
        <w:rPr/>
        <w:t>от _</w:t>
      </w:r>
      <w:r>
        <w:rPr>
          <w:szCs w:val="28"/>
        </w:rPr>
        <w:t>05.12.2025 г.</w:t>
      </w:r>
      <w:r>
        <w:rPr/>
        <w:t xml:space="preserve"> №___1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участков, предназначенных для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бственность бесплатно граждана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м трех и более детей, для индивиду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лищного строительства или ведения личного подсоб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Калининский район</w:t>
      </w:r>
    </w:p>
    <w:p>
      <w:pPr>
        <w:pStyle w:val="Normal"/>
        <w:ind w:right="11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1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емельный участок с кадастровым номером 23:10:0602196:1290, площадью 621 кв.м., расположенный по адресу: Краснодарский край, муниципальный район Калининский, сельское поселение Старовеличковское,               ст-ца Старовеличковская, пр-д Новый, з/у 19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емельный участок с кадастровым номером 23:10:0602196:1295, площадью 602 кв.м., расположенный по адресу: Краснодарский край, муниципальный район Калининский, сельское поселение Старовеличковское,             ст-ца Старовеличковская, ул. Дальняя, з/у 20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емельный участок с кадастровым номером 23:10:0602196:1308, площадью 599 кв.м., расположенный по адресу: Краснодарский край,                      м.р-н Калининский, с.п. Старовеличковское, ст-ца Старовеличковская,                        ул. Дальняя, з/у 30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емельный участок с кадастровым номером 23:10:0602196:1309, площадью 594 кв.м., расположенный по адресу: Краснодарский край, муниципальный район Калининский, сельское поселение Старовеличковское,             ст-ца Старовеличковская, ул. Дальняя, з/у 22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емельный участок с кадастровым номером 23:10:0602196:1310, площадью 603 кв.м., расположенный по адресу: Краснодарский край,                      м.р-н Калининский, с.п. Старовеличковское, ст-ца Старовеличковская,                        ул. Дальняя, з/у 34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емельный участок с кадастровым номером 23:10:0602196:1311, площадью 617 кв.м., расположенный по адресу: Краснодарский край,                      м.р-н Калининский, с.п. Старовеличковское, ст-ца Старовеличковская,                        пр-д Новый, з/у 23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емельный участок с кадастровым номером 23:10:0602196:1312, площадью 614 кв.м., расположенный по адресу: Краснодарский край,                      м.р-н Калининский, с.п. Старовеличковское, ст-ца Старовеличковская,                        пр-д Новый, з/у 25, вид разрешенного использования - для индивидуального жилищного строительства.</w:t>
      </w:r>
    </w:p>
    <w:p>
      <w:pPr>
        <w:pStyle w:val="Normal"/>
        <w:ind w:right="423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1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ых и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алин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земельно-правовых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/>
      </w:pPr>
      <w:r>
        <w:rPr>
          <w:sz w:val="28"/>
          <w:szCs w:val="28"/>
        </w:rPr>
        <w:t>отношений и неналоговых доходов                                                   Ж.А. Волод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28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40:00Z</dcterms:created>
  <dc:creator>Ильченко И.С.</dc:creator>
  <dc:description/>
  <cp:keywords/>
  <dc:language>en-US</dc:language>
  <cp:lastModifiedBy>user</cp:lastModifiedBy>
  <cp:lastPrinted>2025-10-01T10:36:00Z</cp:lastPrinted>
  <dcterms:modified xsi:type="dcterms:W3CDTF">2025-12-08T06:02:00Z</dcterms:modified>
  <cp:revision>431</cp:revision>
  <dc:subject/>
  <dc:title>СОВЕТ МУНИЦИПАЛЬНОГО ОБРАЗОВАНИЯ БРЮХОВЕЦКИЙ РАЙОН</dc:title>
</cp:coreProperties>
</file>